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ЫРГЫЗ  РЕСПУБЛИКАСЫ          КЫРГЫЗСКАЯ     РЕСПУБЛИ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ЧЫК  АКЦИОНЕРДИК  КООМУ ОТКРЫТОЕ  АКЦИОНЕРНОЕ ОБЩЕ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double" w:sz="18" w:space="2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52"/>
          <w:szCs w:val="52"/>
        </w:rPr>
        <w:object w:dxaOrig="9358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33.75pt" filled="f" o:ole="">
            <v:imagedata r:id="rId3" o:title=""/>
          </v:shape>
          <o:OLEObject Type="Embed" ProgID="" ShapeID="ole_rId2" DrawAspect="Content" ObjectID="_1947196659" r:id="rId2"/>
        </w:object>
      </w:r>
      <w:r>
        <w:rPr>
          <w:rFonts w:cs="Times New Roman" w:ascii="Times New Roman" w:hAnsi="Times New Roman"/>
          <w:b/>
          <w:sz w:val="52"/>
          <w:szCs w:val="52"/>
        </w:rPr>
        <w:t xml:space="preserve">  </w:t>
      </w:r>
      <w:r>
        <w:rPr>
          <w:rFonts w:cs="Times New Roman" w:ascii="Times New Roman" w:hAnsi="Times New Roman"/>
          <w:b/>
          <w:sz w:val="52"/>
          <w:szCs w:val="52"/>
        </w:rPr>
        <w:t xml:space="preserve">ПРОМПРОЕКТ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Госагентства по архитектуре и строительству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авительстве КР  КРЦ-1-2 №0275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МОДЕРНИЗАЦИЯ  СКЛАДА ГСМ 1400м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  <w:vertAlign w:val="superscript"/>
        </w:rPr>
        <w:t>3</w:t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36"/>
          <w:szCs w:val="36"/>
        </w:rPr>
        <w:t xml:space="preserve">  </w:t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НА   РУДНИКЕ  «КУМТОР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бочий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ХРАНА  ОКРУЖАЮЩЕЙ  СРЕ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С – 7186(21/01) – ОО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проекта</w:t>
        <w:tab/>
        <w:tab/>
        <w:tab/>
        <w:tab/>
        <w:tab/>
        <w:t>Ю.Я.Леухин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 эколог</w:t>
        <w:tab/>
        <w:tab/>
        <w:tab/>
        <w:tab/>
        <w:tab/>
        <w:tab/>
        <w:t>О.И.Элеманов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ШКЕК – 2021г.</w:t>
      </w:r>
    </w:p>
    <w:p>
      <w:pPr>
        <w:pStyle w:val="TOC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OC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4130327">
            <w:r>
              <w:rPr>
                <w:rStyle w:val="IndexLink"/>
                <w:sz w:val="28"/>
                <w:szCs w:val="28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28">
            <w:r>
              <w:rPr>
                <w:rStyle w:val="IndexLink"/>
                <w:sz w:val="28"/>
                <w:szCs w:val="28"/>
                <w:lang w:val="en-US" w:eastAsia="en-US"/>
              </w:rPr>
              <w:t>Краткая характеристика климатических услови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29">
            <w:r>
              <w:rPr>
                <w:rStyle w:val="IndexLink"/>
                <w:sz w:val="28"/>
                <w:szCs w:val="28"/>
                <w:lang w:val="en-US" w:eastAsia="en-US"/>
              </w:rPr>
              <w:t>Сейсмичность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0">
            <w:r>
              <w:rPr>
                <w:rStyle w:val="IndexLink"/>
                <w:sz w:val="28"/>
                <w:szCs w:val="28"/>
                <w:lang w:val="en-US" w:eastAsia="en-US"/>
              </w:rPr>
              <w:t>Почвенный покр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1">
            <w:r>
              <w:rPr>
                <w:rStyle w:val="IndexLink"/>
                <w:sz w:val="28"/>
                <w:szCs w:val="28"/>
                <w:lang w:val="en-US" w:eastAsia="en-US"/>
              </w:rPr>
              <w:t>Естественные водные поток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2">
            <w:r>
              <w:rPr>
                <w:rStyle w:val="IndexLink"/>
                <w:sz w:val="28"/>
                <w:szCs w:val="28"/>
                <w:lang w:val="en-US" w:eastAsia="en-US"/>
              </w:rPr>
              <w:t>Водоснабжение и канализац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3">
            <w:r>
              <w:rPr>
                <w:rStyle w:val="IndexLink"/>
                <w:sz w:val="28"/>
                <w:szCs w:val="28"/>
                <w:lang w:val="en-US" w:eastAsia="en-US"/>
              </w:rPr>
              <w:t>Отопление и вентиляция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4">
            <w:r>
              <w:rPr>
                <w:rStyle w:val="IndexLink"/>
                <w:sz w:val="28"/>
                <w:szCs w:val="28"/>
                <w:lang w:val="en-US" w:eastAsia="en-US"/>
              </w:rPr>
              <w:t>Воздействие на окружающую среду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5">
            <w:r>
              <w:rPr>
                <w:rStyle w:val="IndexLink"/>
                <w:sz w:val="28"/>
                <w:szCs w:val="28"/>
                <w:lang w:val="en-US" w:eastAsia="en-US"/>
              </w:rPr>
              <w:t>Мероприятия по охране окружающей сред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6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7413033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413033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2</w:t>
            </w:r>
          </w:hyperlink>
          <w:r>
            <w:rPr>
              <w:sz w:val="28"/>
              <w:szCs w:val="28"/>
            </w:rPr>
            <w:t>1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276" w:before="0" w:after="200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Заявление об экологических  последствиях……………………………………  на 5 листах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0" w:name="__RefHeading___Toc74130327"/>
      <w:bookmarkEnd w:id="0"/>
      <w:r>
        <w:rPr/>
        <w:t>Общая часть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ник Кумтор расположен на территории высокогорной части Жеты-Огузского района Иссык-Ку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высоте 3600-4500м. в пределах междуречья ручья Чон-Сарытор, реки Кумтор, озера Петрова</w:t>
      </w:r>
      <w:r>
        <w:rPr>
          <w:rFonts w:cs="Times New Roman" w:ascii="Times New Roman" w:hAnsi="Times New Roman"/>
          <w:sz w:val="28"/>
          <w:szCs w:val="28"/>
        </w:rPr>
        <w:t>. Ближайшая железнодорожная станция г.Балыкчы (229 к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туационная схема с расположением рудника Кумтор приводится на рисунке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 для разработки «Рабочего проекта» объекта «Модеринизация склада ГСМ 1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руднике «Кумтор» послужили следующие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задание ЗАО «Кумтор Голд Компани» на разработку проектной документации от 22 января 2021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тектурно-планировочные  усло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технические услов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редусматривает реконструкцию существующего  склада ГСМ 1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дизельного топлива с установкой дополнительной горизонтальной емкости с бензином для заправки вспомогательного и легкового транспор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роекте предусмотрено утепление и  нагрев  дизельного топлива в двух существующих резервуарах  по 7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огласно технического решения от ОсОО «Термобалт-К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уществующего склада ГСМ входят следующие сооруже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уарный парк емкостью 1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2 вертикальных резервуара по 7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осная приема топлива (бетонная площадка  под навес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осная выдачи топлива (бетонная площадка под навес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ливозаправочный островок для дизтоплива (2шт.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слива дизтопли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орная, щитова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 технологических трубопроводов дизельного топли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модеринизации  в состав существующего склада ГСМ входят следующие дополнительные сооруже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езервуар горизонтальный емк.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для бензина, имеется в наличии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насосная приема бензина (бетонная площадка под навес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зел слива бензина (на одну автоцистерну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опливозаправочная площадка на два поста (для бензина и дизельного топлив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а технологических трубопроводов бензина и дизельного топли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орная (контейнер 10 фут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применение существующего оборудования и резервуара хран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расчетная вместимость  склада ГСМ после модеринизации составляет 14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дополнительного оборудования на площадке выполнено с учетом технологических  связей, пожарной безопасности и санитарных разрывов  между зданиями и сооружениями, рельефа местности и зонирования территор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участк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я склада ГСМ расположены на территории фабрики месторождения "Кумтор". Площадка находится на средней отметке 3916м над уровнем мор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извлекательная фабрика расположена вдали от железной дороги. Учитывая существующие транспортные связи и технологию производства, для грузоперевозок используется автомобильный транспор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нефтепродуктов на склады осуществляется автотранспортом (автоцистернами) с железнодорожной станции г.Балыкчи, расположенной на перевалочной базе Кумтор Голд Компан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 нефтепродуктов общей ёмкостью 14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проектная ёмкость склада после модеринизации) расположен на расстоянии 900м по прямой к западу от фабрики и с северо-западной стороны от временных мастерских по ремонту тяжёлой техники в 50 метр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предназначен для приема, временного хранения и отпуска нефтепродуктов и бесперебойного обеспечения топливом автотранспортных средств золотоизвлекательной фабрики и относится к IIIв категор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ющий  склад ГСМ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склада ГСМ разделена на зо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зона складирования ГС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зона приёма и отпуска ГСМ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зона инженерного обеспеч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складирования включает в себя реконструируемый резервуарный парк ёмкостью 1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ону приёма и отпуска входят: операторная, насосная приёма дизеля, насосная станция выдачи дизтоплива, площадки слива и заправки, ТРК дизтоплива грузовых автомобилей (2 шт.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инженерного обеспечения включает в себя контейнер для хранения резервуара раствора пенообразователя ёмкостью 2.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переносной), ёмкости для приёма дождевых стоков (3шт.), существующая трансформаторная подстанция, электрическая комна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колонкам и другим зданиям и сооружениям выполнен из условия обеспечения технологических связей на территории и противопожарного подъезда с проектируемой автодорог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ервичных средств пожаротушения предусмотрены: пожарные ящики с песком вместимостью 0.5м³ и 1.0м³, лопаты; асбестовое полотно или войлок размером 2х2м; огнетушители. Конструкция ящика должна обеспечивать удобство извлечения песка с помощью лопаты и исключить попадание в него осад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й склад ГСМ предназначен для приема, хранения и отпуска дизельного топлива в топливные баки грузового автотранспорта (карьерные самосвалы) рудника "Кумтор"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я   склада   ГСМ  1400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окументация на реконструкцию склада ГСМ 1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руднике "Кумтор" выполнена в соответствии со СНИП II-89-80* "Генеральные планы промышленных предприятий", СНиП 2.11.03-93 "Склады нефти нефтепродуктов. Противопожарные нормы", СН КР 21-02:2018 "Автозаправочные станции. Противопожарные нормы" утверждённые приказом №16-нпа от 12.11.2018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расширение резервуарного парка хранения дизтоплива с установкой горизонтального резервуара емк.7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5м³ (для бензина), насосной приема бензина (бетонная площадка под навесом), узла слива бензина (на одну автоцистерну), топливозаправочной площадкой на два поста (для бензина и дизельного топлива), системы технологических трубопроводов бензина и дизельного топлива, операторной (контейнер 10 фут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конструкцией склада ГСМ предусмотрены демонтажные работы юго-восточной стороны обвалования резервуарного парка, перенос металлической лестницы через обваловани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модернизации в соответствии с заданием на проектирование предусматривается размещение на площадке существующего склада зданий и сооружений для приема и хранения   неэтилированного бензина и отпуска бензина и дизельного топли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резервуарном парке устанавливается   горизонтальный стальной резервуар емк.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Резервуар устанавливаются на грунтовую подушку из гравийно-галечниковой смеси, по которой уложен гидроизоляционный сл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ектируемый резервуар целиком в проектном положении при заглушенных люках и патрубках должен быть испытан на прочность и плотность гидравлическим способом в соответствии требованиями «Правил технической эксплуатации резервуаров и инструкции по их ремонту».  Трубопроводы по окончании монтажа следует промыть водой и продуть воздухом.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>Вода после промывки трубопроводов должна быть  полностью слита и вывезена на очистные сооружение для очистки  промышленных сто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дамент под резервуар, вновь проектируемый монолитный железобетонный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осная приёма бензина, пост раздачи бензина на одну ТРК и пост раздачи дизтоплива на две ТРКП (навесы) запроектированы в легких металлических конструкциях, с покрытием из профилированного настила. Стойки навеса приняты из гнутых замкнутых квадратных профилей, балки и связи из прокатного профиля. Сопряжение стоек с фундаментами – шарнирное. Пространственная жесткость каркаса обеспечивается вертикальными связями по колоннам. Фундаменты навесов - монолитные ж/б пли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ераторная запроектирована из 10-ти футового высокого морского контейнера, утепленного внутри. Фундаменты операторной приняты из монолитных   ж/б фундаме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икальная планировка решена выборочно, с учетом технологии и неподтопляемости сооруж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щиты откосов от размыва предусмотрен земляной вал высотой не менее 0.4м, а также водоотводная канава для отвода паводковых вод со сбросом в пониженные места рельеф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енные стоки в зоне склада нефтепродуктов, с площадок слива и заправки собираются в ёмкости для приёма дождевых стоков с дальнейшим вывозом автотранспорт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ездов выполнена с доступностью для пожарных машин к зданиям и сооружениям из условия обеспечения технологических связей на территории. Проезды выполнены из гравийно-песчаной смеси. Площадки слива нефтепродуктов и заправки предусмотрено выполнить бетонны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ение пожара на складе ГСМ предусматривается с использованием передвижной пожарной техники. Все сооружения склада оснащаются первичными средствами пожароту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ервичных средств пожаротушения предусмотрены: пожарные ящики с песком вместимостью 0.5м³ и 1.0м³, лопаты; асбестовое полотно или войлок размером 2х2м; огнетушители. Конструкция ящика должна обеспечивать удобство извлечения песка с помощью лопаты и исключить попадание в него осад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запаса пенообразователя предусматривается в специальном мобильном контейне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коммуникаций инженерного обеспечения выполнено в соответствии с действующей нормативной документацией и по отдельно выполненным проектам. Технологические трубопроводы дизтоплива проложены надземно на низких опорах. Электрические кабели проложены на опорах. </w:t>
      </w:r>
    </w:p>
    <w:p>
      <w:pPr>
        <w:pStyle w:val="Normal"/>
        <w:spacing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 подробные данные по проекту даны в соответствующих  разделах данного проек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4550" cy="8740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74130328"/>
      <w:bookmarkEnd w:id="2"/>
      <w:r>
        <w:rPr/>
        <w:t>Краткая характеристика климатических услов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ическая характеристика района приводится по данным метеостанции «Тянь-Шань» 3635,1 м над уровнем моря, а также инженерно-геологическим изысканиям, выполненным ОАО «КыргызГИИЗ» в 2013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матический район 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иматический подрайон</w:t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матические данные в районе строительства следу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1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9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3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6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0.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0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6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4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67"/>
        <w:gridCol w:w="823"/>
        <w:gridCol w:w="823"/>
        <w:gridCol w:w="820"/>
        <w:gridCol w:w="820"/>
        <w:gridCol w:w="820"/>
        <w:gridCol w:w="821"/>
        <w:gridCol w:w="823"/>
        <w:gridCol w:w="820"/>
        <w:gridCol w:w="820"/>
        <w:gridCol w:w="40"/>
        <w:gridCol w:w="783"/>
        <w:gridCol w:w="823"/>
      </w:tblGrid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ab/>
              <w:tab/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I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X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</w:t>
            </w:r>
          </w:p>
        </w:tc>
      </w:tr>
      <w:tr>
        <w:trPr/>
        <w:tc>
          <w:tcPr>
            <w:tcW w:w="8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1,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9,7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3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6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0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0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6,1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4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9,0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годовая температура воздух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.6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солютный минимум температуры воздух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49 (январь 1936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солютный максимум температуры воздух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 (август 1979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максимальная температура наиболее жаркого месяц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8 (июль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пература наиболее холодной пятидневки обеспеченностью 0.9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31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пература наиболее холодной пятидневки обеспеченностью 0.9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30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пература наиболее холодных суток обеспеченностью 0.9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33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пература наиболее холодных суток обеспеченностью 0.9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32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температура наиболее холодного периода (вентиляционная)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4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лжительность периода со средней суточной температурой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º С, дн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температура периода со среднесуточной температурой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º 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2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суточная амплитуда температуры воздуха наиболее холодного месяца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3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яя суточная амплитуда температуры воздуха наиболее теплого месяц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яя относительная влажность наружного воздуха в 15 часов, %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ее холодного месяца года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более жаркого месяца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довая сумма осадков, мм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количество осадков за ноябрь – март, мм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количество осадков за апрель – октябрь, мм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9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жидких осадков за год, мм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максимальное суточное количество осадков, мм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рость ветра на высоте 10м над поверхностью земли, м/сек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9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яя скорость ветра за отопительный период обеспеченностью 80%, м/сек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обладающее направление ветра за декабрь – февраль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мальная из средних скоростей за июль, м/сек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9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обладающее направление ветра за июнь – август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рмативная глубина сезонного оттаивания грунтов под открытой, оголенной от снега поверхностью горизонтальной площадки, см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 снегового покрова н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ризонтальной поверхности земли (среднее значение снеговых максимумов запаса воды), кгс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7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ледная стенка, возможная 1 раз в 25 лет, мм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Heading1"/>
        <w:rPr>
          <w:lang w:eastAsia="ru-RU"/>
        </w:rPr>
      </w:pPr>
      <w:bookmarkStart w:id="3" w:name="__RefHeading___Toc74130329"/>
      <w:bookmarkEnd w:id="3"/>
      <w:r>
        <w:rPr>
          <w:lang w:eastAsia="ru-RU"/>
        </w:rPr>
        <w:t>Сейсми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СНиП КР 20-02:2004, исходный бал сейсмичности участка работ составляет – 8 баллов по грунтовым и гидрогеологическим условия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грунтов по сейсмическим свойствам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, грунты многолетнемерзлые, а также – сезоннооттаивающие (согласно СНиП КР 20-02:2004).</w:t>
      </w:r>
    </w:p>
    <w:p>
      <w:pPr>
        <w:pStyle w:val="Heading1"/>
        <w:jc w:val="center"/>
        <w:rPr>
          <w:lang w:eastAsia="ru-RU"/>
        </w:rPr>
      </w:pPr>
      <w:bookmarkStart w:id="4" w:name="__RefHeading___Toc74130330"/>
      <w:bookmarkEnd w:id="4"/>
      <w:r>
        <w:rPr>
          <w:lang w:eastAsia="ru-RU"/>
        </w:rPr>
        <w:t>Почвенный пок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вы в долине Кумтор образовались в суровых климатических условиях и в присутствии близко к поверхности вечной мерзлоты, поэтому они маломощные и бедны по структур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нной местности распространены горные луговые субальпийские и горные луговые альпийские почвы. Высота большинства видов растений менее 8 см. Поверхность представляет собой так называемые «каменные поля», покрыта утопленными и утопленными наполовину в грунт несколько уплощенными валунами имеющими размер от 1 до 2м в поперечнике и находящимися на расстоянии 1 – 1,5 м друг от друга. На поверхности отмечается скудная растительность в виде кругов лишайника. Грунты с поверхности перекрыты тонким (0,1 – 0,2 м) почвенно-растительным слоем (травяно-моховым), с включением щебня и глы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lang w:eastAsia="ru-RU"/>
        </w:rPr>
      </w:pPr>
      <w:bookmarkStart w:id="5" w:name="__RefHeading___Toc74130331"/>
      <w:bookmarkEnd w:id="5"/>
      <w:r>
        <w:rPr>
          <w:lang w:eastAsia="ru-RU"/>
        </w:rPr>
        <w:t>Естественные водные поток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Здешние реки питаются естественными осадками, а также талыми водами, образующими за счет таяния ледников, при этом потоки, формируемые осадками (в виде снега и дождя), в целом, составляют 80% всех естественных водных пото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условиях вечной мерзлоты движение подземных вод сильно затрудн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езультате таяния ледников в долинах образуются ручьи, которые, сливаясь, создают реку Кумтор, которая является одним из притоков реки Нары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Талые воды из ледника Петрова вначале поступают в озеро Петрова, образовавшееся из-за отступления ледника и образования естественной моренной дамбы (морена представляет собой каменистые отложения, остающиеся после таяния ледник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еро Петрова является главным источником воды для производственных нужд руд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ека Нарын имеет множество притоков, и поэтому, когда она достигает ближайшего города Нарын, расположенного в 230км от «Кумтор», объем реки Кумтор в общем водном потоке реки Нарын составляет всего лишь около 2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ибольшая часть воды (97%), забираемой из озера Петрова, используется для переработки руды на золотоизвлекательной фабрике. При этом, однако, значительные объемы воды (порядка 5 млн. кубометров в год) используется на фабрике повторно, что снижает забор воды из озера Петрова для удовлетворения производственных нужд. Остальные 3% - это вода, используемая для хозяйственно-бытовых целей в жилом лагере предприятия.</w:t>
      </w:r>
    </w:p>
    <w:p>
      <w:pPr>
        <w:pStyle w:val="Heading1"/>
        <w:spacing w:lineRule="auto" w:line="240"/>
        <w:jc w:val="center"/>
        <w:rPr>
          <w:rFonts w:eastAsia="Times New Roman"/>
        </w:rPr>
      </w:pPr>
      <w:bookmarkStart w:id="6" w:name="__RefHeading___Toc74130332"/>
      <w:bookmarkEnd w:id="6"/>
      <w:r>
        <w:rPr>
          <w:rFonts w:eastAsia="Times New Roman"/>
        </w:rPr>
        <w:t>Водоснабжение и канализа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и канализация не предусмотрено</w:t>
      </w:r>
    </w:p>
    <w:p>
      <w:pPr>
        <w:pStyle w:val="Heading1"/>
        <w:jc w:val="center"/>
        <w:rPr>
          <w:rFonts w:eastAsia="Times New Roman"/>
        </w:rPr>
      </w:pPr>
      <w:bookmarkStart w:id="7" w:name="__RefHeading___Toc74130333"/>
      <w:bookmarkEnd w:id="7"/>
      <w:r>
        <w:rPr>
          <w:rFonts w:eastAsia="Times New Roman"/>
        </w:rPr>
        <w:t>Отопление и вентиля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 и вентиляция не предусмотрено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ky-KG"/>
        </w:rPr>
      </w:pPr>
      <w:bookmarkStart w:id="8" w:name="__RefHeading___Toc74130334"/>
      <w:bookmarkEnd w:id="8"/>
      <w:r>
        <w:rPr/>
        <w:t>Воздействие на окружающую сре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11"/>
        <w:ind w:firstLine="708"/>
        <w:rPr>
          <w:szCs w:val="28"/>
        </w:rPr>
      </w:pPr>
      <w:r>
        <w:rPr>
          <w:szCs w:val="28"/>
        </w:rPr>
        <w:t xml:space="preserve">При проведении строительных работ </w:t>
      </w:r>
      <w:r>
        <w:rPr>
          <w:szCs w:val="28"/>
          <w:lang w:val="ky-KG"/>
        </w:rPr>
        <w:t>основными источниками загрязнения окружающей среды являются выбросы загрязняющих веществ в атмосферный воздух от производства монтажных и земляных  работ,  а также при работе автотранспорта и тех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ри эксплуатации основными источниками загрязнения окружающей среды  является </w:t>
      </w:r>
      <w:r>
        <w:rPr>
          <w:rFonts w:cs="Times New Roman" w:ascii="Times New Roman" w:hAnsi="Times New Roman"/>
          <w:sz w:val="28"/>
          <w:szCs w:val="28"/>
        </w:rPr>
        <w:t>Склад нефтепродуктов общей ёмкостью 14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выбросы углеводородов при наливе и хранении дизельного топлива, бензина и топливозаправочный островок 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расчетная вместимость склада ГСМ после модеринизации составляет 1475м³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грузооборот склада ГСМ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зельное топливо -124400 м³/год *0,85 т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05 740 тонн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нзин - 552 м³/год * 0,76 т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19,52 тонн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Оценка воздействия на почвенный пок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ky-KG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ри проведении  строительных работ </w:t>
      </w:r>
      <w:r>
        <w:rPr>
          <w:rFonts w:cs="Times New Roman" w:ascii="Times New Roman" w:hAnsi="Times New Roman"/>
          <w:sz w:val="28"/>
          <w:szCs w:val="28"/>
        </w:rPr>
        <w:t xml:space="preserve">воздействие может быть оказано при: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х работах: выемки грунта, насыпи, отсыпке грунта, планировке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т сварочных и покрасочных работ работ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е строительной тех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Заправку автомашин и механизмов предусматривается производить на АЗС </w:t>
      </w:r>
      <w:r>
        <w:rPr>
          <w:rFonts w:cs="Times New Roman" w:ascii="Times New Roman" w:hAnsi="Times New Roman"/>
          <w:sz w:val="28"/>
          <w:szCs w:val="28"/>
        </w:rPr>
        <w:t xml:space="preserve">предприятия "Кумтор Голд Компани"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Разлив топлива и масел на почвенный покров и в водные объекты запрещ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енного покрова можно предотвратить при соблюдении требований природоохранного законодательства, требований безопасности и правил эксплуатации техники и автотранспорта, и санитарной безопас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твращения загрязнения почв проектом предусматривается проведение комплекса мер по их защите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Отходы образованные в процессе проведения строительно-монтажных работ собираются раздельно и вывозится на полигон отходов для дальнейшей переработки и утилизации. </w:t>
      </w:r>
      <w:r>
        <w:rPr>
          <w:rFonts w:cs="Times New Roman" w:ascii="Times New Roman" w:hAnsi="Times New Roman"/>
          <w:sz w:val="28"/>
          <w:szCs w:val="28"/>
        </w:rPr>
        <w:t>Проживание и прием пищи осуществляется на существующем вахтовом поселк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ри проведении строительных работ воздействие на почвенный покров прогнозируется как воздействие низкой значим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земные вод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уар и операторная устанавливаются на грунтовую подушку из гравийно-галечниковой смеси, по которой уложен гидроизоляционный сл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При проведении работ сбросов сточных вод  в водные объкты не предусматривается, рабочий персонал будет проживать и  принимать пищу в существующем вахтовом поселк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ительный и животный ми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йоне рудника Кумтор наблюдаются 13 основных территорий обитания растительности: ледники, высокогорные пастбища,  расположенные в высокогорье, альпийский пояс, снежный пояс, прибрежные места обитания, водно-болотные сообщества,  водные экосистемы. </w:t>
      </w:r>
      <w:r>
        <w:rPr>
          <w:rFonts w:cs="Times New Roman" w:ascii="Times New Roman" w:hAnsi="Times New Roman"/>
          <w:sz w:val="28"/>
          <w:szCs w:val="28"/>
        </w:rPr>
        <w:t xml:space="preserve">Состав флоры рудника Кумтор составляет около 180 видов, а с учетом прилегающих участков 208 видов высших растений, относящихся к 33 семействам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eastAsia="ru-RU"/>
        </w:rPr>
        <w:t>На территории рудника отмечается 18 видов млекопитающи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eastAsia="ru-RU"/>
        </w:rPr>
        <w:t>Ниже приводятся основные виды млекопитающих, зарегистрированных на территории Кумтор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eastAsia="ru-RU"/>
        </w:rPr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760"/>
        <w:gridCol w:w="3595"/>
      </w:tblGrid>
      <w:tr>
        <w:trPr>
          <w:trHeight w:val="466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Общее наз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Научное назван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Признание сохранения</w:t>
            </w:r>
          </w:p>
        </w:tc>
      </w:tr>
      <w:tr>
        <w:trPr>
          <w:trHeight w:val="683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снежный бар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Uncia unci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Красная книга К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IUC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CITES</w:t>
            </w:r>
          </w:p>
        </w:tc>
      </w:tr>
      <w:tr>
        <w:trPr>
          <w:trHeight w:val="409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ману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Felis manu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Красная книг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KP/IUC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shd w:fill="FFFFFF" w:val="clear"/>
                <w:lang w:val="en-US" w:eastAsia="ru-RU"/>
              </w:rPr>
            </w:r>
          </w:p>
        </w:tc>
      </w:tr>
      <w:tr>
        <w:trPr>
          <w:trHeight w:val="311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ол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Canis lupu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CITES</w:t>
            </w:r>
          </w:p>
        </w:tc>
      </w:tr>
      <w:tr>
        <w:trPr>
          <w:trHeight w:val="391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лисиц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Vulpes vulpe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CITES</w:t>
            </w:r>
          </w:p>
        </w:tc>
      </w:tr>
      <w:tr>
        <w:trPr>
          <w:trHeight w:val="755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бурый медвед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Ursus arcto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Красная книга К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IUC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CJTES</w:t>
            </w:r>
          </w:p>
        </w:tc>
      </w:tr>
      <w:tr>
        <w:trPr>
          <w:trHeight w:val="417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каменная куниц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artes foin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горная лас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ustela altaic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лас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ustela nivali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горноста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ustela ermin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хоре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ustela eversmanni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429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козеро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Capra iYBx (sibirica 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CITES</w:t>
            </w:r>
          </w:p>
        </w:tc>
      </w:tr>
      <w:tr>
        <w:trPr>
          <w:trHeight w:val="422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арха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Ovis ammon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Красная книг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KP/IUCN</w:t>
            </w:r>
          </w:p>
        </w:tc>
      </w:tr>
      <w:tr>
        <w:trPr>
          <w:trHeight w:val="428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серый суро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armota baibacin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CITES</w:t>
            </w:r>
          </w:p>
        </w:tc>
      </w:tr>
      <w:tr>
        <w:trPr>
          <w:trHeight w:val="703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Тянь-Шаньск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полев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Sicista tianschanic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374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узкоголовая полев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Microtus gregali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зая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Lepus capensi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exac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пищух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8"/>
                <w:szCs w:val="28"/>
                <w:shd w:fill="FFFFFF" w:val="clear"/>
                <w:lang w:val="en-US"/>
              </w:rPr>
              <w:t>Ochotona roylei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4601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рязнение воздушн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1приведены расчеты выбросов загрязняющих веществ в атмосферный воздух при ведении строительных работ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ринизации существующего склада ГС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ыбросов загрязняющих веществ, выбрасываемых в атмосферу при проведении строительных работ и с двигателей строительного, автотранспортного оборудования при проведении строительных работ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0,499385 </w:t>
      </w:r>
      <w:r>
        <w:rPr>
          <w:rFonts w:cs="Times New Roman" w:ascii="Times New Roman" w:hAnsi="Times New Roman"/>
          <w:sz w:val="28"/>
          <w:szCs w:val="28"/>
        </w:rPr>
        <w:t>т/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Выбросы  при проведении строительно-монтаж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 загрязняющих веществ, т/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очный аэроз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ы марган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ористый водор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2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ил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2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сид угле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леводороды преде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оксид аз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ы диокси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ж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5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ыль неорганическая с содержа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сида кремния (20-70%)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4993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2  приведены расчеты выбросов загрязняющих веществ в атмосферный воздух при эксплуатации склада ГС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выбросов загрязняющих веществ, выбрасываемых в атмосферу при эксплуатации склада ГСМ представлен в таблице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Выбросы  при эксплуа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2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 загрязняющих веществ, г/с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 загрязняющих веществ, т/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5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4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3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6994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на атмосферный воздух при проведении строительных работ будет малой значимости, с целью их уменьшения проектом предусматриваются 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сточников образования шума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выполнения монтажных работ источниками непостоянного шума являются работающие двигатели строительной и дорожной техники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звука на строительной площадке ожидается при работе строительной техники, подвозе стройматериалов и т. д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Н 2.2.4/2.1.8.562-96 для широкополосного непостоянного во времени уровня шума эквивалентная величина уровня звука на рабочих местах (автосамосвалы, бульдозеры) равна 70 дБА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рудник находится на высокогорье и далеко от населенного пункта и площадка вахтового поселка планируется на высоте 3666 над уровнем моря, расчет уровня звука (L) от строительной техники не проведен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средств шумозащиты не предусматривается. Техника работает только с 8 до 20 часов, в ночное время работы не ведутся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роведенной оценки воздействия на окружающую среду модернизация существующего склада ГСМ можно считать, что воздействие будет незначительным, тем не менее, проектом предусматривается проведение ряда природоохранных мер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center"/>
        <w:rPr/>
      </w:pPr>
      <w:bookmarkStart w:id="9" w:name="__RefHeading___Toc74130335"/>
      <w:bookmarkEnd w:id="9"/>
      <w:r>
        <w:rPr/>
        <w:t>Мероприятия по охране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ение окружающей среды при производстве работ, а тем более разного рода физических воздействий, имеют временный характер и продолжаются только в период проведения строительных работ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ернизации существующего склада ГСМ. </w:t>
      </w:r>
      <w:r>
        <w:rPr>
          <w:rFonts w:cs="Times New Roman" w:ascii="Times New Roman" w:hAnsi="Times New Roman"/>
          <w:sz w:val="28"/>
          <w:szCs w:val="28"/>
        </w:rPr>
        <w:t>Независимо от того, что настоящий проект считается проектом с незначительным негативным воздействием на окружающую среду, проектом предусмотрены мероприятия по охране окружающе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слаблению негативного воздействия на воздушную сред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троительных работ выполняются следующие мероприятия с целью ослабления воздействия на качество воздух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меньшения выбросов пыли в атмосферный воздух от производства монтажных предусматривается регулярное орошение технической водой площадки и полотна дороги Сведение к минимуму образования пыли и загрязнение выбросами газов отработанного топлива предусматривается посредством выполнения следующих мер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эффективных разбрызгивателей воды в ходе производства и доставки сыпучих материалов (грунт, песчано-гравийная смесь) и для орошения хранящихся сыпучих материалов в сухую и ветреную погоду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еревозке сыпучих материалов в кузовах автомобилей, материал не нагружается выше бортов автомобиля 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й транспорт и автомашины будут содержаться в исправном рабочем состояни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строительные машины и механизмы, автотранспортные средства будут работать с исправными двигателями, отрегулированными на минимальный выброс выхлопных газ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ериодическое проведение пылеподавления, т.е орошение  участка строительства водой в процессе земляных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открытого хранения, погрузки и перевозки сыпучих и пылящих материа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слаблению негативного воздействия на поверхностные и грунтовые в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проектом выполняются следующие требования для ослабления воздействия на поверхностные и грунтовые во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ение сливать какие-либо материалы и вещества, получаемые при выполнении работ в водные источники и пониженные места рельеф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загрязнения почв горюче смазочными материал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ое обслуживание оборудования будет производиться на специализированной площадке рудника Кум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слаблению негативного воздействия на почв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щается загрязнения почв горюче-смазочными материалами, запрещаются сливы любых загрязняющих веществ  на земную поверхнос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Отходы образованные в процессе проведения строительно-монтажных работ собираются раздельно и вывозится на полигон отходов для дальнейшей переработки и утилизации. </w:t>
      </w:r>
      <w:r>
        <w:rPr>
          <w:rFonts w:cs="Times New Roman" w:ascii="Times New Roman" w:hAnsi="Times New Roman"/>
          <w:sz w:val="28"/>
          <w:szCs w:val="28"/>
        </w:rPr>
        <w:t>Образованные ТБО размещаются на контейнерной площадке и по мере заполнения   вывозятся на полигон ТБО  рудника Кум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слаблению негативного влияния на флору и фаун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й и иной степени негативное влияние на флору и фауну ослабляется всеми вышеописанными мероприятия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особо запрещается охота на диких животных. Категорически запрещается разводить кост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0" w:name="__RefHeading___Toc74130336"/>
      <w:bookmarkEnd w:id="10"/>
      <w:r>
        <w:rPr/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чие проекты «Модеринизация склада ГСМ 1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руднике «Кумтор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кон Кыргызской Республики «Об охране окружающей сред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кон Кыргызской Республики «Общий технический регламент по обеспечению экологической безопасности в Кыргызской Республик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обие к СНИП 11-01-95 по разработке раздела проектной документации «Охрана окружающей среды». ГП «Центринвестпроект», Москва, 20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борник методик по расчету выбросов в атмосферу загрязняющих веществ различными производствами, Ленинград, Гидрометеоиздат, 198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етодическое пособие по расчету выбросов от неорганизованных источников в промышленности строительных материалов. Союзстромэкология, 198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борник нормативных правовых актов Кыргызской Республики по охране окружающей среды, Бишкек, 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етодика проведения инвентаризации выбросов загрязняющих веществ в атмосферу для баз дорожной техники, НИИАТ,199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080" w:right="386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1" w:name="__RefHeading___Toc74130337"/>
      <w:bookmarkEnd w:id="11"/>
      <w:r>
        <w:rPr/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ы выбросов загрязняющих веществ в атмосферный воздух при проведении строительных рабо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выбросов при проведении покрасочных работ.</w:t>
        <w:tab/>
        <w:tab/>
        <w:t>Таблица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бросов при проведении сварочных работ.</w:t>
        <w:tab/>
        <w:tab/>
        <w:tab/>
        <w:t>Таблица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6334760</wp:posOffset>
                </wp:positionV>
                <wp:extent cx="5559425" cy="3378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37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4394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грязняющие вещест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дельное выделени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/кг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деление загрязняющего вещества, т/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ьзуемая методика расчет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борник методик по расчету выбросов в атмосферу загрязняющих веществ различными производствами. Л., Гидрометеоиздат, 198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использованных электродов, кг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0 кг. – Э-42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арочный аэрозо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0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сиды марган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тористый водор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000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66.05pt;mso-wrap-distance-left:0pt;mso-wrap-distance-right:9pt;mso-wrap-distance-top:0pt;mso-wrap-distance-bottom:0pt;margin-top:49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4394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грязняющие вещества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дельное выделение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/кг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еление загрязняющего вещества, т/год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ьзуемая методика расчета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борник методик по расчету выбросов в атмосферу загрязняющих веществ различными производствами. Л., Гидрометеоиздат, 1986г.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использованных электродов, кг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0 кг. – Э-42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арочный аэрозо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001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сиды марган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0002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тористый водор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000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62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мая метод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чет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ике расчета выделений (выбросов) загрязняющих веществ в атмосферу при нанесении лакокрасочных материалов (по величинам удельных выделений) С - Петербург, 1997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ка ПФ-115, кг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рязняющие вещ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ое выделение, %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оля летучей части 45%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еление загрязняющего вещества, 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айт-спир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2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и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2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выбросов  при проведении земляных работ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емка гравийно-песчаной смеси бульдозер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имаемый грунт: 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лотностью </w:t>
      </w:r>
      <w:r>
        <w:rPr>
          <w:rFonts w:cs="Times New Roman" w:ascii="Times New Roman" w:hAnsi="Times New Roman"/>
          <w:sz w:val="28"/>
          <w:szCs w:val="28"/>
          <w:lang w:val="ky-KG"/>
        </w:rPr>
        <w:t>1950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ky-KG"/>
        </w:rPr>
        <w:t>1950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5 850 000 кг = 5 850 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сновная формул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 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 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В′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1-весовая доля пылевой фракции в материал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2- доля пыли, переходящая в аэрозол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- коэффициент, учитывающий местные метео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4- коэффициент, учитывающий местные 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5- коэффициент, учитывающий влажность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7- коэффициент, учитывающий крупность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′- коэффициент, учитывающий высоту пересып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- суммарное количество перерабатываемого материала,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пылеподавление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,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работы.  Транспортировка </w:t>
      </w:r>
      <w:r>
        <w:rPr/>
        <w:t>гравийно-песчаной смес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сновная формул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эффициент, учитывающий среднюю грузоподъемность автотранспор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, учитывающий среднюю скорость передвижения автотранспор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эффициент, учитывающий состояние дор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, учитывающий влажность поверхностного слоя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, учитывающий долю пыли, уносимый в атмосфе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исло ходов (туда и обратно) всего транспорта за период строи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няя протяженность одной ходки, к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ылевыделение в атмосферу на 1 км пробега, 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пылеподавление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,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5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ка территории гравийно-песчаной смесь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грунта: 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есчано-гравийной смеси плотностью </w:t>
      </w:r>
      <w:r>
        <w:rPr>
          <w:rFonts w:cs="Times New Roman" w:ascii="Times New Roman" w:hAnsi="Times New Roman"/>
          <w:sz w:val="28"/>
          <w:szCs w:val="28"/>
          <w:lang w:val="ky-KG"/>
        </w:rPr>
        <w:t>195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ky-KG"/>
        </w:rPr>
        <w:t>3</w:t>
      </w:r>
      <w:r>
        <w:rPr>
          <w:rFonts w:cs="Times New Roman" w:ascii="Times New Roman" w:hAnsi="Times New Roman"/>
          <w:sz w:val="28"/>
          <w:szCs w:val="28"/>
          <w:lang w:val="ky-K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</w:rPr>
        <w:t>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ky-KG"/>
        </w:rPr>
        <w:t>1950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5 850 000 кг = 5 850 т </w:t>
      </w:r>
      <w:r>
        <w:rPr>
          <w:rFonts w:cs="Times New Roman" w:ascii="Times New Roman" w:hAnsi="Times New Roman"/>
          <w:sz w:val="28"/>
          <w:szCs w:val="28"/>
          <w:lang w:val="ky-KG"/>
        </w:rPr>
        <w:t>ПГ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формул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х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х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В′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1-весовая доля пылевой фракции в материал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2- доля пыли, переходящая в аэрозол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- коэффициент, учитывающий местные метео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4- коэффициент, учитывающий местные 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5- коэффициент, учитывающий влажность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7- коэффициент, учитывающий крупность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′- коэффициент, учитывающий высоту пересып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- суммарное количество перерабатываемого материала,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пылеподавление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,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количество пыли неорганической составило: 0,0227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выбросов загрязняющих веществ от авто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чет выбросов загрязняющих веществ в атмосферу, выбрасываемых с отработанными газами двигателей оборудования и транспорта</w:t>
      </w:r>
    </w:p>
    <w:p>
      <w:pPr>
        <w:pStyle w:val="Normal"/>
        <w:shd w:fill="FFFFFF" w:val="clear"/>
        <w:overflowPunct w:val="false"/>
        <w:autoSpaceDE w:val="false"/>
        <w:spacing w:lineRule="auto" w:line="240" w:before="120" w:after="12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выбросов загрязняющих веществ при работе двигателей внутреннего сгорания.</w:t>
      </w:r>
    </w:p>
    <w:p>
      <w:pPr>
        <w:pStyle w:val="Normal"/>
        <w:shd w:fill="FFFFFF" w:val="clear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расход ГСМ составляет  3,9  тонн в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едении строительных работ используются дорожно-строительные машины и механизмы с дизельными двигателями внутреннего сгорания, которые являются источниками выбросами в атмосферу загрязняющих веществ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жигании топлива в двигателях внутреннего сгорания, работающих на дизельном топливе, в приземный слой атмосферы выбрасываются оксид углерода, диоксиды серы и азота, углеводороды, саж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приводится по "Методическому пособию по расчету выбросов от неорганизованных источников в промышленности строительных материалов" с использованием коэффициентов эмисси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редных веществ определяются по формуле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i= Kx* Q , т/год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 Кi- удельный показатель выделения ингредиента Х на 1 тонну израсходованного топлива, (коэффициент эмиссии) т/т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Q- масса расходуемого топлива, т/год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выбросов приведен в таблице 5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бросы от автотранспорта.</w:t>
        <w:tab/>
        <w:tab/>
        <w:tab/>
        <w:tab/>
        <w:tab/>
        <w:tab/>
        <w:tab/>
        <w:tab/>
        <w:t>Таблица 5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304"/>
        <w:gridCol w:w="1877"/>
        <w:gridCol w:w="2715"/>
      </w:tblGrid>
      <w:tr>
        <w:trPr/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грязняющего вещества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эфф. эмиссии для дизел. ДВС (Кi)</w:t>
            </w:r>
          </w:p>
        </w:tc>
        <w:tc>
          <w:tcPr>
            <w:tcW w:w="1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 дизельного топлива т/год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росы ЗВ для дизел. ДВС (Мi) т/год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сид углерод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7</w:t>
            </w:r>
          </w:p>
        </w:tc>
        <w:tc>
          <w:tcPr>
            <w:tcW w:w="1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33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леводороды предельны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9</w:t>
            </w:r>
          </w:p>
        </w:tc>
        <w:tc>
          <w:tcPr>
            <w:tcW w:w="1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41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оксид азот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3</w:t>
            </w:r>
          </w:p>
        </w:tc>
        <w:tc>
          <w:tcPr>
            <w:tcW w:w="1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87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ы диокси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2</w:t>
            </w:r>
          </w:p>
        </w:tc>
        <w:tc>
          <w:tcPr>
            <w:tcW w:w="1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78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ж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92</w:t>
            </w:r>
          </w:p>
        </w:tc>
        <w:tc>
          <w:tcPr>
            <w:tcW w:w="1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88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42978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Heading1"/>
        <w:rPr/>
      </w:pPr>
      <w:bookmarkStart w:id="12" w:name="__RefHeading___Toc74130338"/>
      <w:bookmarkEnd w:id="12"/>
      <w:r>
        <w:rPr/>
        <w:t>Приложение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а выбросов углеводородов при хранении нефтепродуктов приведены в таблице 6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Таблица 6 – Исходные данные и результаты расчета выбросов углеводородов при хранении жидкости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93"/>
        <w:gridCol w:w="317"/>
        <w:gridCol w:w="1200"/>
        <w:gridCol w:w="1177"/>
        <w:gridCol w:w="2268"/>
      </w:tblGrid>
      <w:tr>
        <w:trPr>
          <w:trHeight w:val="28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</w:t>
            </w:r>
          </w:p>
        </w:tc>
      </w:tr>
      <w:tr>
        <w:trPr>
          <w:trHeight w:val="28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формула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дкости (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начал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конц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ы Антуан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объем жидкости, наливаемой в резервуар в течение года 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холодных месяцев года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тёплых месяцев года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яя температура жидкости в резервуаре за шесть холодных месяцев года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яя температура жидкости в резервуаре за шесть тёплых месяцев года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ъём резервуара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зерву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емный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резерву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реваемость резерву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реваемый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эксплуатации резерву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ник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ённость резерву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 дыхательным клапаном, обеспечивающим изб. давл. 19,6 гПа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эффективности газоулавливающего устройства резервуара (доли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е время хранения жидкости (час/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счёта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вивалентная температура начала кипения жидкости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5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екулярная масса паро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S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насыщенных паров жидкости при температуре 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(г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теплых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холодных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теплых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холодных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теплых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холодных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теплого времен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холодного времен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, зависящий от давления насыщенных паров и годовой оборачиваемости резерву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, зависящий от технической оснащенности и режима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в резервуаре за шесть наиболее холодных месяцев года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в резервуаре за шесть наиболее тёплых месяцев года (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довая оборачиваемость резерву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 (г/с и т/год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ие вещества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держание, %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ин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4</w:t>
            </w:r>
          </w:p>
        </w:tc>
      </w:tr>
    </w:tbl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а выбросов углеводородов при наливе нефтепродуктов приведены в таблице 7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Таблица 7 – Исходные данные и результаты расчета выбросов углеводородов при наливе жидкости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93"/>
        <w:gridCol w:w="317"/>
        <w:gridCol w:w="1200"/>
        <w:gridCol w:w="1177"/>
        <w:gridCol w:w="283"/>
        <w:gridCol w:w="1985"/>
      </w:tblGrid>
      <w:tr>
        <w:trPr>
          <w:trHeight w:val="28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</w:t>
            </w:r>
          </w:p>
        </w:tc>
      </w:tr>
      <w:tr>
        <w:trPr>
          <w:trHeight w:val="28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сточ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в 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дк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идк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формула жидк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дкости (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начал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конц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ы Антуан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годовой объём наливаемой жидкости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холодных месяцев года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тёплых месяцев года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х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жидкости в резервуаре за шесть холодных месяцев года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т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жидкости в резервуаре за шесть тёплых месяцев года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зервуа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емный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резервуа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эффективности газоулавливающего устройства резервуара (доли единиц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ли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у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е время хранения жидкости (час/г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з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счёта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вивалентная температура начала кипения жидкости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5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екулярная масса паров жидк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S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насыщенных паров жидкости при температуре 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(гП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теплого времени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холодного времени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, зависящий от давления насыщенных паров и климатической зо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наливе за шесть наиболее холодных месяцев года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наливе за шесть наиболее тёплых месяцев года (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 (г/с и т/год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ие вещества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держание, %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ин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94</w:t>
            </w:r>
          </w:p>
        </w:tc>
      </w:tr>
    </w:tbl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а выбросов углеводородов при сливе нефтепродуктов приведены в таблице 8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Таблица 8 – Исходные данные и результаты расчета выбросов углеводородов при сливе жидкости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93"/>
        <w:gridCol w:w="317"/>
        <w:gridCol w:w="1200"/>
        <w:gridCol w:w="1602"/>
        <w:gridCol w:w="1843"/>
      </w:tblGrid>
      <w:tr>
        <w:trPr>
          <w:trHeight w:val="28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</w:t>
            </w:r>
          </w:p>
        </w:tc>
      </w:tr>
      <w:tr>
        <w:trPr>
          <w:trHeight w:val="28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сто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 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формула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дкости (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начал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конц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ы Антуан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годовой объём сливаемой из цистерн (судов) жидкости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е время слива жидкости (час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счёта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вивалентная температура начала кипения жидкости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екулярная масса паров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S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насыщенных паров жидкости при температуре 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(г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тепл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холодн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сливе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сливе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 (г/с и т/год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ие вещества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держание, %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ин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39</w:t>
            </w:r>
          </w:p>
        </w:tc>
      </w:tr>
    </w:tbl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выбросов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5968"/>
        <w:gridCol w:w="1559"/>
        <w:gridCol w:w="1135"/>
      </w:tblGrid>
      <w:tr>
        <w:trPr>
          <w:trHeight w:val="23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.1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язняющее веществ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/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/год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нз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94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5968"/>
        <w:gridCol w:w="1559"/>
        <w:gridCol w:w="1135"/>
      </w:tblGrid>
      <w:tr>
        <w:trPr>
          <w:trHeight w:val="23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.2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язняющее веществ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/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/год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нз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094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5968"/>
        <w:gridCol w:w="1559"/>
        <w:gridCol w:w="1135"/>
      </w:tblGrid>
      <w:tr>
        <w:trPr>
          <w:trHeight w:val="23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.3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язняющее веществ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/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/год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нз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039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а выбросов углеводородов при хранении нефтепродуктов приведены в таблице 9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Таблица 9 – Исходные данные и результаты расчета выбросов углеводородов при хранении жидкости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93"/>
        <w:gridCol w:w="317"/>
        <w:gridCol w:w="1200"/>
        <w:gridCol w:w="1602"/>
        <w:gridCol w:w="1843"/>
      </w:tblGrid>
      <w:tr>
        <w:trPr>
          <w:trHeight w:val="28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</w:t>
            </w:r>
          </w:p>
        </w:tc>
      </w:tr>
      <w:tr>
        <w:trPr>
          <w:trHeight w:val="28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сто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формула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дкости (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начал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конц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ы Антуан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объем жидкости, наливаемой в резервуар в течение года 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4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яя температура жидкости в резервуаре за шесть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яя температура жидкости в резервуаре за шесть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ъём резервуара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емный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реваемость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реваемый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эксплуатации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ник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ённость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 дыхательным клапаном, обеспечивающим изб. давл. 19,6 гПа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эффективности газоулавливающего устройства резервуара (доли единиц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е время хранения жидкости (час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счёта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вивалентная температура начала кипения жидкости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0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екулярная масса паров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S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насыщенных паров жидкости при температуре 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(г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8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теплы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холодны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теплы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холодны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теплы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за шесть наиболее холодны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тепл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холодн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, зависящий от давления насыщенных паров и годовой оборачиваемости резерву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, зависящий от технической оснащенности и режима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в резервуаре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в резервуаре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довая оборачиваемость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 (г/с и т/год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ие вещества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держание, %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ороды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E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</w:t>
            </w:r>
          </w:p>
        </w:tc>
      </w:tr>
    </w:tbl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а выбросов углеводородов при наливе нефтепродуктов приведены в таблице 10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Таблица 10 – Исходные данные и результаты расчета выбросов углеводородов при наливе жидкости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93"/>
        <w:gridCol w:w="317"/>
        <w:gridCol w:w="1200"/>
        <w:gridCol w:w="1602"/>
        <w:gridCol w:w="1843"/>
      </w:tblGrid>
      <w:tr>
        <w:trPr>
          <w:trHeight w:val="28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</w:t>
            </w:r>
          </w:p>
        </w:tc>
      </w:tr>
      <w:tr>
        <w:trPr>
          <w:trHeight w:val="28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сто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в 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формула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дкости (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начал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конц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ы Антуан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годовой объём наливаемой жидкости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4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х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жидкости в резервуаре за шесть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т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жидкости в резервуаре за шесть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емный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 эффективности газоулавливающего устройства резервуара (доли единиц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у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е время хранения жидкости (час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счёта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вивалентная температура начала кипения жидкости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0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екулярная масса паров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S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насыщенных паров жидкости при температуре 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(г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8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тепл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холодн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эффициент, зависящий от давления насыщенных паров и климатической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наливе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наливе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 (г/с и т/год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ие вещества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держание, %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ороды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</w:tr>
    </w:tbl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а выбросов углеводородов при сливе нефтепродуктов приведены в таблице 11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Таблица 11 – Исходные данные и результаты расчета выбросов углеводородов при сливе жидкости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93"/>
        <w:gridCol w:w="317"/>
        <w:gridCol w:w="1200"/>
        <w:gridCol w:w="1602"/>
        <w:gridCol w:w="1843"/>
      </w:tblGrid>
      <w:tr>
        <w:trPr>
          <w:trHeight w:val="28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</w:t>
            </w:r>
          </w:p>
        </w:tc>
      </w:tr>
      <w:tr>
        <w:trPr>
          <w:trHeight w:val="28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сто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 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формула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дкости (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начал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конца кипения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ы Антуан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годовой объём сливаемой из цистерн (судов) жидкости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4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реднее арифметическое значение температуры атмосферного воздуха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е время слива жидкости (час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счёта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вивалентная температура начала кипения жидкости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0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екулярная масса паров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S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насыщенных паров жидкости при температуре 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(г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8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тепл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равочный коэффициент для холодного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сливе за шесть наиболее холодн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температура газового пространства при сливе за шесть наиболее тёплых месяцев года (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 (г/с и т/год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ие вещества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держание, %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бро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ороды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E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12</w:t>
            </w:r>
          </w:p>
        </w:tc>
      </w:tr>
    </w:tbl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выбросов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5968"/>
        <w:gridCol w:w="1559"/>
        <w:gridCol w:w="1135"/>
      </w:tblGrid>
      <w:tr>
        <w:trPr>
          <w:trHeight w:val="23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.4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язняющее веществ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/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/год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4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глеводор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3E-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3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5968"/>
        <w:gridCol w:w="1559"/>
        <w:gridCol w:w="1135"/>
      </w:tblGrid>
      <w:tr>
        <w:trPr>
          <w:trHeight w:val="23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.5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язняющее веществ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/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/год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4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глеводор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0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1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5968"/>
        <w:gridCol w:w="1559"/>
        <w:gridCol w:w="1135"/>
      </w:tblGrid>
      <w:tr>
        <w:trPr>
          <w:trHeight w:val="23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.6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язняющее веществ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/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/год</w:t>
            </w:r>
          </w:p>
        </w:tc>
      </w:tr>
      <w:tr>
        <w:trPr>
          <w:trHeight w:val="23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4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глеводор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E-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0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2">
    <w:name w:val="Стиль2 Знак"/>
    <w:qFormat/>
    <w:rPr>
      <w:rFonts w:ascii="Arial" w:hAnsi="Arial" w:eastAsia="Arial Unicode MS" w:cs="Arial"/>
      <w:spacing w:val="-8"/>
      <w:sz w:val="24"/>
      <w:lang w:val="en-US"/>
    </w:rPr>
  </w:style>
  <w:style w:type="character" w:styleId="1">
    <w:name w:val="Стиль1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odyText2Char">
    <w:name w:val="Body Text 2 Char"/>
    <w:basedOn w:val="Style11"/>
    <w:qFormat/>
    <w:rPr>
      <w:rFonts w:ascii="Arial" w:hAnsi="Arial" w:cs="Times New Roman"/>
      <w:sz w:val="20"/>
      <w:szCs w:val="20"/>
      <w:lang w:val="en-US"/>
    </w:rPr>
  </w:style>
  <w:style w:type="character" w:styleId="TitleChar">
    <w:name w:val="Title Char"/>
    <w:basedOn w:val="Style11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BodyTextChar">
    <w:name w:val="Body Text Char"/>
    <w:basedOn w:val="Style11"/>
    <w:qFormat/>
    <w:rPr>
      <w:rFonts w:cs="Times New Roman"/>
    </w:rPr>
  </w:style>
  <w:style w:type="character" w:styleId="BodyTextFirstIndentChar">
    <w:name w:val="Body Text First Indent Char"/>
    <w:basedOn w:val="BodyTextChar"/>
    <w:qFormat/>
    <w:rPr/>
  </w:style>
  <w:style w:type="character" w:styleId="Heading7Char">
    <w:name w:val="Heading 7 Char"/>
    <w:basedOn w:val="Style11"/>
    <w:qFormat/>
    <w:rPr>
      <w:rFonts w:ascii="Cambria" w:hAnsi="Cambria" w:cs="Times New Roman"/>
      <w:i/>
      <w:iCs/>
      <w:color w:val="404040"/>
    </w:rPr>
  </w:style>
  <w:style w:type="character" w:styleId="BodyTextIndentChar">
    <w:name w:val="Body Text Indent Char"/>
    <w:basedOn w:val="Style11"/>
    <w:qFormat/>
    <w:rPr>
      <w:rFonts w:cs="Times New Roman"/>
    </w:rPr>
  </w:style>
  <w:style w:type="character" w:styleId="Style12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Calibri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Стиль2"/>
    <w:basedOn w:val="Normal"/>
    <w:qFormat/>
    <w:pPr>
      <w:widowControl w:val="false"/>
      <w:spacing w:lineRule="exact" w:line="415" w:before="0" w:after="0"/>
      <w:ind w:left="40" w:right="280" w:firstLine="680"/>
      <w:jc w:val="both"/>
    </w:pPr>
    <w:rPr>
      <w:rFonts w:ascii="Arial" w:hAnsi="Arial" w:eastAsia="Arial Unicode MS" w:cs="Arial"/>
      <w:spacing w:val="-8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ind w:right="-108" w:hanging="0"/>
    </w:pPr>
    <w:rPr>
      <w:rFonts w:ascii="Arial" w:hAnsi="Arial" w:eastAsia="Calibri" w:cs="Arial"/>
      <w:szCs w:val="20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88" w:before="0" w:after="0"/>
      <w:ind w:left="320" w:right="400" w:firstLine="700"/>
    </w:pPr>
    <w:rPr>
      <w:rFonts w:ascii="Arial" w:hAnsi="Arial" w:eastAsia="Calibri" w:cs="Arial"/>
      <w:i/>
      <w:iCs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16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ДКЛ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8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00:00Z</dcterms:created>
  <dc:creator>Талай</dc:creator>
  <dc:description/>
  <cp:keywords/>
  <dc:language>en-US</dc:language>
  <cp:lastModifiedBy>Lyuba</cp:lastModifiedBy>
  <cp:lastPrinted>2021-06-10T10:15:00Z</cp:lastPrinted>
  <dcterms:modified xsi:type="dcterms:W3CDTF">2021-06-10T04:19:00Z</dcterms:modified>
  <cp:revision>4</cp:revision>
  <dc:subject/>
  <dc:title>ОАО «Пром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B27A35D0D4424E8069A235D3B05198</vt:lpwstr>
  </property>
</Properties>
</file>